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4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о 2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60"/>
        <w:gridCol w:w="6766"/>
        <w:gridCol w:w="2268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выполнить на стр 97 упр.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а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 169 на стр 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а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на платформе «Учи.ру». Решить карточки на платформе «Учи.р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Качественная характеристика звука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на платформе «Учи.ру». Решить карточки на платформе «Учи.р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Качественная характеристика звука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о 2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6899"/>
        <w:gridCol w:w="2213"/>
        <w:gridCol w:w="25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5, умножение на 5. Таблица умножения на 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: стр 92 № 2,3, выучить таблиц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Умножение числа 5, умножение на 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: стр 92 № 4,5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: стр 93 № 1,3,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Деление на 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: стр 93 №2,4,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WatsApp на номер телефона учител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Умножение и деление на 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: стр 93 № 6, задача под черто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во 2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22"/>
        <w:gridCol w:w="6804"/>
        <w:gridCol w:w="2268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ер «Будем знакомы».</w:t>
            </w:r>
            <w:r>
              <w:rPr>
                <w:rFonts w:cs="Times New Roman" w:ascii="Times New Roman" w:hAnsi="Times New Roman"/>
                <w:sz w:val="24"/>
              </w:rPr>
              <w:t xml:space="preserve"> Пересказ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на стр 155-160 прочитать, пересказ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 Драгунский «Тайное становится явным». Герои юмористических рассказ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тавление план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на стр 161-167 прочитать, составить план рассказ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Тайное становится явным». Обобщение по разделу «И в шутку и всерьез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на стр 170 письменно ответить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во 2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6806"/>
        <w:gridCol w:w="2351"/>
        <w:gridCol w:w="24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ажнейшие природные объекты своей страны, райо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  <w:r>
              <w:rPr>
                <w:rStyle w:val="FontStyle20"/>
                <w:b w:val="false"/>
                <w:sz w:val="24"/>
                <w:szCs w:val="24"/>
              </w:rPr>
              <w:t>«Города России»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ти по ссылке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gJp-aMVlr4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проект </w:t>
            </w:r>
            <w:r>
              <w:rPr>
                <w:rStyle w:val="FontStyle20"/>
                <w:b w:val="false"/>
                <w:sz w:val="24"/>
                <w:szCs w:val="24"/>
              </w:rPr>
              <w:t>«Города Татарстана»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FontStyle12"/>
              </w:rPr>
            </w:pPr>
            <w:r>
              <w:rPr/>
              <w:t>Россия на карте, государственная граница России.  Москва – столица России. Святыни Москвы – святыни России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стр 96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в рабочей тетради на стр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культуре во 2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60"/>
        <w:gridCol w:w="6625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4-5 шагов разбега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и разучить  комплекс упражнений на развитие гибкости, пройдя по ссыл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0qC4EXupop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упражнения 5 раз (по возможности, сделать  1, 2 фото или небольшое виде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поворотом на 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елночный бег. 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и разучить  комплекс упражнений на развитие гибкости, пройдя по ссыл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0qC4EXupop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упражнения 5 раз (по возможности, сделать  1, 2 фото или небольшое виде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ая подготовка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гровые задания с исполь</w:t>
            </w:r>
            <w:r>
              <w:rPr>
                <w:rFonts w:cs="Times New Roman" w:ascii="Times New Roman" w:hAnsi="Times New Roman"/>
                <w:spacing w:val="2"/>
                <w:sz w:val="24"/>
                <w:szCs w:val="28"/>
              </w:rPr>
              <w:t xml:space="preserve">зованием строевых упражнений, упражнений на внимание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илу, ловкость и координац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30 метров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и разучить  комплекс строевых упражнений, пройдя по ссылке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zG7H-25rl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ить  упражнения 5 раз (по возможности, сделать  1, 2 фото или небольшое виде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во 2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60"/>
        <w:gridCol w:w="6625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</w:rPr>
              <w:t>Называние и выполнение основных технологических операций ручной обработки материалов: разметка деталей с помощью линейки, угольника, циркуля). «Книжка-ширма»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елку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</w:rPr>
              <w:t>«Книжка-ширм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w w:val="4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Jp-aMVlr4k" TargetMode="External"/><Relationship Id="rId3" Type="http://schemas.openxmlformats.org/officeDocument/2006/relationships/hyperlink" Target="https://www.youtube.com/watch?v=0qC4EXupopU" TargetMode="External"/><Relationship Id="rId4" Type="http://schemas.openxmlformats.org/officeDocument/2006/relationships/hyperlink" Target="https://www.youtube.com/watch?v=0qC4EXupopU" TargetMode="External"/><Relationship Id="rId5" Type="http://schemas.openxmlformats.org/officeDocument/2006/relationships/hyperlink" Target="https://www.youtube.com/watch?v=zG7H-25rlS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7:33:00Z</dcterms:created>
  <dc:creator>5</dc:creator>
  <dc:description/>
  <cp:keywords/>
  <dc:language>en-US</dc:language>
  <cp:lastModifiedBy>Мария</cp:lastModifiedBy>
  <dcterms:modified xsi:type="dcterms:W3CDTF">2020-04-18T16:51:00Z</dcterms:modified>
  <cp:revision>6</cp:revision>
  <dc:subject/>
  <dc:title/>
</cp:coreProperties>
</file>